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УК «ЦМБС» Вачского района</w:t>
      </w:r>
    </w:p>
    <w:p>
      <w:pPr>
        <w:pStyle w:val="Normal"/>
        <w:jc w:val="center"/>
        <w:rPr/>
      </w:pPr>
      <w:r>
        <w:rPr/>
        <w:t>Филиал «Чулковская сельская библиоте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Конкурс</w:t>
      </w:r>
      <w:r>
        <w:rPr>
          <w:b/>
        </w:rPr>
        <w:t xml:space="preserve"> «Горящее сердце» (посвящается А.М. Горьком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«Гуманизм пьесы М. Горького «На д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:</w:t>
      </w:r>
    </w:p>
    <w:p>
      <w:pPr>
        <w:pStyle w:val="Normal"/>
        <w:jc w:val="right"/>
        <w:rPr/>
      </w:pPr>
      <w:r>
        <w:rPr/>
        <w:t>Чернышова</w:t>
      </w:r>
    </w:p>
    <w:p>
      <w:pPr>
        <w:pStyle w:val="Normal"/>
        <w:jc w:val="right"/>
        <w:rPr/>
      </w:pPr>
      <w:r>
        <w:rPr/>
        <w:t>Дарья Николаевна</w:t>
      </w:r>
    </w:p>
    <w:p>
      <w:pPr>
        <w:pStyle w:val="Normal"/>
        <w:jc w:val="right"/>
        <w:rPr/>
      </w:pPr>
      <w:r>
        <w:rPr/>
        <w:t>Ученица 8 класса</w:t>
      </w:r>
    </w:p>
    <w:p>
      <w:pPr>
        <w:pStyle w:val="Normal"/>
        <w:jc w:val="right"/>
        <w:rPr/>
      </w:pPr>
      <w:r>
        <w:rPr/>
        <w:t>МБОУ Чулковской СОШ</w:t>
      </w:r>
    </w:p>
    <w:p>
      <w:pPr>
        <w:pStyle w:val="Normal"/>
        <w:jc w:val="right"/>
        <w:rPr/>
      </w:pPr>
      <w:r>
        <w:rPr/>
        <w:t>Руководитель:</w:t>
      </w:r>
    </w:p>
    <w:p>
      <w:pPr>
        <w:pStyle w:val="Normal"/>
        <w:jc w:val="right"/>
        <w:rPr/>
      </w:pPr>
      <w:r>
        <w:rPr/>
        <w:t>Тренева</w:t>
      </w:r>
    </w:p>
    <w:p>
      <w:pPr>
        <w:pStyle w:val="Normal"/>
        <w:jc w:val="right"/>
        <w:rPr/>
      </w:pPr>
      <w:r>
        <w:rPr/>
        <w:t>Фаина Андр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уманизм пьесы М. Горького «На дн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се великие русские писатели начала 20-го века в своем творчестве продолжали традиции писателей 19-го века - века наибольшего рассвета русской литературы. Двадцатое столетие  такие великие имена как М. Горький, М. Булгаков, И. Бунин, А. Куприн, но каждый из этих писателей внес в литературу что-то новое (свое), раскрывая в своих произведениях наиболее важные проблемы своего времени. Таковым является и М. Горький – русский писать, открывший людям глаза на изнанку жизни босяков, воров и бродяг. Все они когда-то были отвергнуты обществом, на проблемы этих «подвальных» людей государство смотрит сквозь пальцы, с ними перестали считаться. Разве это не антигуманная политика? В своих произведениях Горький попытался (и, по-моему, это ему удалось) изобразить ту ужасную, бесчеловечную и несправедливую ситуацию, что сложилась еще тогда, на пороге 20 –го века, и существует до сих пор с еще большей остротой сейчас.</w:t>
      </w:r>
    </w:p>
    <w:p>
      <w:pPr>
        <w:pStyle w:val="Normal"/>
        <w:ind w:firstLine="709"/>
        <w:jc w:val="both"/>
        <w:rPr/>
      </w:pPr>
      <w:r>
        <w:rPr/>
        <w:t xml:space="preserve">В наше время  с каждым днем появляется все больше и больше бомжей, воров, бездомных детей, хулиганов. Я задаюсь вопросом: почему же такое происходит? Откуда столько нищеты и бесчеловечности? Кто же в этом виноват? Казалось бы, в наше время, когда появилось столько много профессий, учебных заведений, нужно только захотеть, и ты сможешь устроить свою жизнь. Но нет, все не так просто. Из-за множества экономических реформ в нашей стране люди, не сумевшие адаптироваться в новых условиях, попадают на улицу, от безысходности совершают преступления. Точно такая же ситуация складывалась и в начале двадцатого столетия. В это время расчеловечивания общества и была написана Горьким пьеса «На дне».  В ней великий драматург показал те истоки, что ведут человека на край пропасти, в пучину бесчеловечности. Не каждый может устоять и не упасть в эту пропасть. Одни, дошедшие до безумия, до крайности, совсем опустошенные и разбитые судьбой, сами делают тот один единственный шаг в бездну. Другие, наиболее сильные, из последних сил еще пытаются повернуть назад. Если ты упал в бездонную пропасть, попал на дно жизни, то уже никогда не выберешься. О таких людях и идет речь в пьесе «На дне», о людях, которых отвергло общество, опустило их на ступень ниже себя. Как сказал Сатин, герой пьесы: «Люди не стыдятся того, что тебе хуже собаки живется» или: «Когда я иду по улице, - люди смотрят на меня как на жулика, и сторонятся, и оглядываются, и часто говорят мне – мерзавец! Шарлатан» Что же должны  люди, чтобы изменить сложившуюся ситуацию в лучшую сторону? Я считаю, что просто «к таким не нужным никому» людям надо проявить уважение, понимание и немного тепла. Только тогда эти люди почувствуют, что они такие же, как и все. К этой мысли и ведет нас М. Горький. </w:t>
      </w:r>
    </w:p>
    <w:p>
      <w:pPr>
        <w:pStyle w:val="Normal"/>
        <w:ind w:firstLine="709"/>
        <w:jc w:val="both"/>
        <w:rPr/>
      </w:pPr>
      <w:r>
        <w:rPr/>
        <w:t>В своей пьесе драматург задается самыми главными вопросами: что такое человек? Что есть правда? И нужна ли она героям пьесы? На эти вопросы он пытается ответить, противопоставляя друг другу двух героев: Луку и Сатина. Каждый из них подходит к проблеме гуманизма со своей точки зрения.</w:t>
      </w:r>
    </w:p>
    <w:p>
      <w:pPr>
        <w:pStyle w:val="Normal"/>
        <w:ind w:firstLine="709"/>
        <w:jc w:val="both"/>
        <w:rPr/>
      </w:pPr>
      <w:r>
        <w:rPr/>
        <w:t xml:space="preserve">Писатель начинает свою пьесу с описания каморки: «подвал, похожий на пещеру», «везде по стенам – нары», грязь, темнота, сырость. В таких вот бесчеловечных условиях и вынуждены жить люди, «выброшенные» из общества. Неудивительно, что Настя становится проституткой, Анна умирает от болезни. Герои произведения от такой бесправной жизни даже стали похожи на зверей: рычат, хрюкают, грызутся между собой, а ведь у них у каждого было свое прошлое, свои идеалы. Актер играл на сцене, Клим с малых лет  работал и любил свою работу. Бубнов трудился в мастерской скорняком. Сатин «плясал великолепно, играл на сцене…».  Каждый из них был личностью. А теперь они друг друга ни во что не ставят, потеряли даже имена, а «без имени нет человека!». Неизвестно как бы сложилась дальше судьба героев, но вот в их жизни появляется Лука, и все круто меняется. Лука – человек из народа, мудрый, о чем говорит его речь, богатая загадками, пословицами и поговорками. Он побывал во многих уголках России, повидал разных людей. От внешнего облика Луки веет добротой и приветливостью. «Ласковый, мягкий», - говорит о нем Анна. Придя в каморку к босякам, он сразу понимает, что нужно каждому из них, чтобы поднять упавший дух, исцелить больные души. Первая реплика Луки: «Мне – все равно! Я и жуликов уважаю…». В этих словах звучит стремление относиться ко всем одинаково с добром и любовью. С первых же строк можно говорить о христианском гуманизме Луки. В каждом из героев «Дна» он видит в первую очередь человека: «А все – люди! Как не притворяйся, как не вихляйся, а человеком родился, человеком и помрешь…» Лука понимает и разделяет точку зрения Бубнова о босятской жизни: «Такое житье, что как поутру встал, так и за вытье». Но, в отличие от Бубнова, Лука верит в безграничные возможности  человека, силу его духа, верит, что в любой ситуации можно найти выход: « Человек – все может…. лишь бы  захотел». Пеплу Лука советует идти с Настей в Сибирь, актеру – «Ты лечись! От пьянства нынче лечат, слышь! Бесплатно, браток, лечат…» Умирающую Анну убеждает в том, что на том свети « ничего не будет! Ничего! Отдохнешь там!..». Таким образом,  завязывается конфликт, основанный на противоречии в миропонимании героев. Но ни Бубнов, ни Барон, ни Сатин не верят слащавым речам Луки, понимают, что он покупает остальных своей добротой и человечностью. Со своей же стороны Лука ориентируется на лучшее, что есть в каждом человеке, вселяет надежды на прекрасное будущее. Поэтому-то  босяки и потянулись к нему. Самый главный результат, которого  добился Лука в своих беседах с босяками,  заключается в гуманизации ночлежки. Лука, будучи твердо убежден, что жизнь устроена не нормально, всей душой – искренно пытается помочь босякам очистить эту убогую, мрачную ночлежку от всякой скверноты: «Сколько это разного народа на земле распоряжается…, а все порядка нет в жизни… и чистоты нет…». Гуманистическая роль Луки и заключается в том, чтобы навести порядок и чистоту в душах людей. Самое главное – «жалеть людей надо». «Человека приласкать – никогда не вредно». По мысли Луки, особенно следует жалеть детей: «Особлево же деток надо уважать»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Лука убежден в том, что «не всегда правдой душу вылечить».  Это, наверное, наиболее важный принцип его жизненной философии. Этот принцип  подтверждает и притча о том, как человек «праведную землю» икал а, узнав о том, что  она не существует, удавился.  Главная мысль притчи -  правда убивает человека; а миру нужны безумцы, которые лгут во спасение. Главным оппонентом Луки в споре о человеке и гуманизме является Сатин – идеолог дна. В течение все пьесы он спорит с Лукой. Сатин считает, что «ложь - религия рабов». Сатин не верит в то, что Лука сможет что-то изменить в уже строго сложившемся порядке вещей, не верит он в возрождение души, не принимает «утешительной» лжи Луки. Но в конце пьесы заявляет: «Я – понимаю старика! Он врал, но это из жалости к вам…». В начале пьесы Сатин далеко не положительный герой, он не приветствует труд: « Работа? Сделай так, чтоб работа была менее приятна; я может быть буду работать! Может быть!». Сатин умен, в нем еще сохранились остатки гордости и чувства собственного достоинства, поэтому-то он яснее видит истинное положение вещей, невозможность выбраться из дна. Сатин разоблачает Луку в том, что правда убивает. Свободному человеку нужна правда: «Правда – бы свободного человека!». Но что произошло с Сатиным в финале? Он вдруг восклицает: «молчать: Вы все скоты! Дубье… Молчать, старики!.. Старик - не шарлатан». Неужели на Сатина Лука подействовал каким-то образом? На этот вопрос отвечает он сам: « Он (старик)… подействовал на меня, как кислота на старую и грязную монету.» Но если Лука  высоко ценит человека, но все же превыше всего ставит веру, сострадание, то для Сатина нет ничего величественнее человека: «Человек – вот правда!...Это огромно! В этом – все начало и конца…Все в человеке, все для человека, существует только человек, все же остальное - дело его рук и мозга!...Человек! Это – великолепно! Это звучит гордо!» И самый главный – жизненный принцип Сатина: « Надо уважать человека!» В уста Сатина Горький вложил  свою позицию относительно понимания человека и правды. Горький мечтал о таком свободном человеке, каждый способен переделать мир по законам гармонии и красоты. </w:t>
      </w:r>
    </w:p>
    <w:p>
      <w:pPr>
        <w:pStyle w:val="Normal"/>
        <w:ind w:firstLine="709"/>
        <w:jc w:val="both"/>
        <w:rPr/>
      </w:pPr>
      <w:r>
        <w:rPr/>
        <w:t>Лука тоже высоко ценит человека и следует принципам христианского гуманизма, желая помочь ночлежникам. Но вводя этот образ в пьесу, драматург хочет показать, что именно такие люди ведут к установлению истины, к смирению, примирению ко лжи. Монолог Сатина «О человеке – правде» есть главная мысль пьесы, в каждой заключена позиция гуманизма автора. Казалось бы, это начало воскресения души. Но, как ни странно, после монолога Сатина, «дно» продолжает свое прежнее существование: «Пить будем, гулять будем…». И снова возникает ощущение безысходности, тупика.</w:t>
      </w:r>
    </w:p>
    <w:p>
      <w:pPr>
        <w:pStyle w:val="Normal"/>
        <w:ind w:firstLine="709"/>
        <w:jc w:val="both"/>
        <w:rPr/>
      </w:pPr>
      <w:r>
        <w:rPr/>
        <w:t>В своей пьесе «На дне» Горький выносит приговор буржуазному обществу, опускающему людей на дно жизни, говорит об антигуманизме общества, показывает аморальность обитателей подвала.</w:t>
      </w:r>
    </w:p>
    <w:p>
      <w:pPr>
        <w:pStyle w:val="Normal"/>
        <w:ind w:firstLine="709"/>
        <w:jc w:val="both"/>
        <w:rPr/>
      </w:pPr>
      <w:r>
        <w:rPr/>
        <w:t>Особенность творчества любого писателя – умение поднять в своих произведениях актуальные проблемы своего времени, чтобы последующие поколения не повторяли ошибок, а пытались изменить жизнь к лучшему. Горький умел предвидеть будущее. И поэтому, наверное, стал великим писателем. Своей пьесой он пытался предупредить и убедить нас, что если мы не будем гуманнее относиться к людям, то скоро все общество попадет в пропасть бесчеловечности. Так хочется спросить у всего мира: «Люди, куда же катится наше общество?». Сейчас глобальными стали экологическая проблема, высокая смертность населения страны, частые вооруженные конфликты. А ведь все эти проблемы от того, что люди разучились понимать и уважать друг друга, дарить добро и счастье ближним. В нашем сегодняшнем мире людям так необходимо сострадание и милосерд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User</dc:creator>
  <dc:description/>
  <cp:keywords/>
  <dc:language>en-US</dc:language>
  <cp:lastModifiedBy>User</cp:lastModifiedBy>
  <dcterms:modified xsi:type="dcterms:W3CDTF">2014-03-06T11:28:00Z</dcterms:modified>
  <cp:revision>2</cp:revision>
  <dc:subject/>
  <dc:title/>
</cp:coreProperties>
</file>