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en-US" w:eastAsia="en-US"/>
        </w:rPr>
        <w:drawing>
          <wp:inline distT="0" distB="0" distL="0" distR="0">
            <wp:extent cx="42227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9" r="-6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ru-RU"/>
        </w:rPr>
        <w:t>МИНИСТЕРСТВО СВЯЗИ И МАССОВЫХ КОММУНИКАЦИЙ РОССИЙСКОЙ ФЕДЕРАЦИИ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ФЕДЕРАЛЬНАЯ СЛУЖБА ПО НАДЗОРУ В СФЕРЕ СВЯЗИ,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НФОРМАЦИОННЫХ ТЕХНОЛОГИЙ И МАССОВЫХ КОММУНИКАЦИЙ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(РОСКОМНАДЗОР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Адрес статьи: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hyperlink r:id="rId3" w:tgtFrame="_blank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http://rkn.gov.ru/mass-communications/p700/p701/</w:t>
        </w:r>
      </w:hyperlink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онцепция информационной безопасности детей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hyperlink r:id="rId4">
        <w:r>
          <w:rPr>
            <w:rStyle w:val="InternetLink"/>
            <w:rFonts w:eastAsia="Times New Roman" w:cs="Arial" w:ascii="Arial" w:hAnsi="Arial"/>
            <w:b/>
            <w:bCs/>
            <w:color w:val="29A5DC"/>
            <w:sz w:val="20"/>
            <w:u w:val="single"/>
            <w:lang w:eastAsia="ru-RU"/>
          </w:rPr>
          <w:t>Форум для обсуждения Концепции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Содержание (</w:t>
      </w:r>
      <w:hyperlink r:id="rId5">
        <w:r>
          <w:rPr>
            <w:rStyle w:val="InternetLink"/>
            <w:rFonts w:eastAsia="Times New Roman" w:cs="Arial" w:ascii="Arial" w:hAnsi="Arial"/>
            <w:b/>
            <w:bCs/>
            <w:color w:val="29A5DC"/>
            <w:sz w:val="20"/>
            <w:u w:val="single"/>
            <w:lang w:eastAsia="ru-RU"/>
          </w:rPr>
          <w:t>PDF, 213.39 Kb</w:t>
        </w:r>
      </w:hyperlink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1. Анализ содержания и структуры информационного потребления современных российских детей и подростков по возрастным категориям 0-6 лет, 6-12 лет, 12-16 лет и 16-18 лет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6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1.73 M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2. Анализ потребления детьми и подростками информационной продукции, распространяемой в теле- и радиопередачах, теле- и радиопрограммах, сетевых средствах массовой информации, печатных средствах массовой информации, информационной продукции, распространяемой посредством сети Интернет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7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1.78 M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3. Психолого-педагогический анализ анимационной продукции (мультфильмов) для детей и подростков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8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694.65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4. Методология Концепции информационной безопасности детей и подростков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9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827.32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5. Критерии оценки состояния информационной безопасности детей и подростков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10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644.51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6. Критерии вредного для здоровья и развития детей контента информационной продукции, распространяемой в информационно-телекоммуникационной сети Интернет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11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760.60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7. Критерии информационной безопасности информационной продукции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12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1.18 M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8. Методологические основы, положения и принципы возрастно-психологического подхода к анализу вредного воздействия средств массовой информации и других средств массовой коммуникации, включая информационно-телекоммуникационную сеть Интернет, и иной информационной продукции на психическое развитие и здоровье детей и подростков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13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543.95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9. Возрастно-психологический и психолого-педагогический подходы к обеспечению информационной безопасности детей и подростков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14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944.69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10. Анализ международного и зарубежного опыта правового регулирования информационной безопасности детей и подростков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15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2.73 M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11. Анализ законодательства РФ в сфере обеспечения информационной безопасности детей, а также история развития института защиты детей от вредной информации в Российской Федерации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16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584.64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12. Анализ действующего законодательства Российской Федерации по вопросам защиты детей от информации, причиняющей вред их здоровью и развитию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17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644.82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13. Предложения по совершенствованию нормативно-правовых актов Российской Федерации в сфере информационной безопасности детей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18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232.36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14. Основные цели, объекты и методы проведения экспертизы информационной продукции в рамках Федерального закона от 29 декабря 2010 года № 436-ФЗ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19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409.60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15. Методологические и методические основы проведения экспертизы информационной продукции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20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1.02 M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16. Модель проведения экспертизы информационной продукции в рамках Федерального закона от 29 декабря 2010 года № 436-ФЗ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21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1.77 M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17. Требования, предъявляемые к эксперту информационной продукции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22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656.45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18. Определения основных понятий, используемых в Федеральном законе от 29 декабря 2010 года № 436-ФЗ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23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625.61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19. Анализ международного и отечественного опыта создания и функционирования института саморегулирования в информационном сообществе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24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1.16 M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Раздел 20. Стратегия, цели, задачи и методы информационного образования детей и подростков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25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850.38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Приложение N 1. Методика, рекомендуемая к использованию при проведении экспертизы информационной продукции в соответствии с Федеральным законом от 29 декабря 2010 года № 436-ФЗ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26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363.15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Приложение N 2. Методика классификации экспертом информационной продукции по возрастным категориям детей и подростков 0-6 лет, 6-12 лет, 12-16 лет и 16-18 лет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27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399.50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Приложение N 3. Методика проверки правильности возрастной маркировки информационного продукта в случае спорных ситуаций в соответствии с Федеральным законом от 29 декабря 2010 года № 436-ФЗ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28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988.96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Приложение N 4. Методика классификации анимационной продукции (мультфильмов) к информационной продукции, рекомендуемой для просмотра детьми соответствующих возрастных групп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29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360.44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Приложение N 5 к Концепции информационной безопасности детей и подростков СПИСОК СОКРАЩЕНИЙ И ТЕРМИНОВ (ГЛОССАРИЙ)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30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689.09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Arial" w:ascii="Arial" w:hAnsi="Arial"/>
          <w:color w:val="000000"/>
          <w:sz w:val="20"/>
          <w:lang w:eastAsia="ru-RU"/>
        </w:rPr>
        <w:t>Приложение N 6 Целевая программа исследований в развитие Концепции информационной безопасности детей и подростков на 2014-2017 гг.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</w:t>
      </w:r>
      <w:hyperlink r:id="rId31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PDF, 230.99 Kb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Адрес статьи: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hyperlink r:id="rId32" w:tgtFrame="_blank">
        <w:r>
          <w:rPr>
            <w:rStyle w:val="InternetLink"/>
            <w:rFonts w:eastAsia="Times New Roman" w:cs="Arial" w:ascii="Arial" w:hAnsi="Arial"/>
            <w:color w:val="29A5DC"/>
            <w:sz w:val="20"/>
            <w:u w:val="single"/>
            <w:lang w:eastAsia="ru-RU"/>
          </w:rPr>
          <w:t>http://rkn.gov.ru/mass-communications/p700/p701/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Docname">
    <w:name w:val="doc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2">
    <w:name w:val="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kn.gov.ru/mass-communications/p700/p701/" TargetMode="External"/><Relationship Id="rId4" Type="http://schemas.openxmlformats.org/officeDocument/2006/relationships/hyperlink" Target="http://wecantrust.net/forum/viewforum.php?f=8&amp;sid=ffc8dc9ce98db9ab16e369889292d48f" TargetMode="External"/><Relationship Id="rId5" Type="http://schemas.openxmlformats.org/officeDocument/2006/relationships/hyperlink" Target="http://rkn.gov.ru/docs/Novaja_struktura_koncepcii.pdf" TargetMode="External"/><Relationship Id="rId6" Type="http://schemas.openxmlformats.org/officeDocument/2006/relationships/hyperlink" Target="http://rkn.gov.ru/docs/Razdel_1.pdf" TargetMode="External"/><Relationship Id="rId7" Type="http://schemas.openxmlformats.org/officeDocument/2006/relationships/hyperlink" Target="http://rkn.gov.ru/docs/Razdel_2.pdf" TargetMode="External"/><Relationship Id="rId8" Type="http://schemas.openxmlformats.org/officeDocument/2006/relationships/hyperlink" Target="http://rkn.gov.ru/docs/Razdel_3.pdf" TargetMode="External"/><Relationship Id="rId9" Type="http://schemas.openxmlformats.org/officeDocument/2006/relationships/hyperlink" Target="http://rkn.gov.ru/docs/Razdel_4.pdf" TargetMode="External"/><Relationship Id="rId10" Type="http://schemas.openxmlformats.org/officeDocument/2006/relationships/hyperlink" Target="http://rkn.gov.ru/docs/Razdel_5.pdf" TargetMode="External"/><Relationship Id="rId11" Type="http://schemas.openxmlformats.org/officeDocument/2006/relationships/hyperlink" Target="http://rkn.gov.ru/docs/Razdel_6.pdf" TargetMode="External"/><Relationship Id="rId12" Type="http://schemas.openxmlformats.org/officeDocument/2006/relationships/hyperlink" Target="http://rkn.gov.ru/docs/Razdel_7.pdf" TargetMode="External"/><Relationship Id="rId13" Type="http://schemas.openxmlformats.org/officeDocument/2006/relationships/hyperlink" Target="http://rkn.gov.ru/docs/Razdel_8.pdf" TargetMode="External"/><Relationship Id="rId14" Type="http://schemas.openxmlformats.org/officeDocument/2006/relationships/hyperlink" Target="http://rkn.gov.ru/docs/Razdel_9.pdf" TargetMode="External"/><Relationship Id="rId15" Type="http://schemas.openxmlformats.org/officeDocument/2006/relationships/hyperlink" Target="http://rkn.gov.ru/docs/1_Razdel_10.pdf" TargetMode="External"/><Relationship Id="rId16" Type="http://schemas.openxmlformats.org/officeDocument/2006/relationships/hyperlink" Target="http://rkn.gov.ru/docs/2_Razdel_11.pdf" TargetMode="External"/><Relationship Id="rId17" Type="http://schemas.openxmlformats.org/officeDocument/2006/relationships/hyperlink" Target="http://rkn.gov.ru/docs/3_Razdel_12.pdf" TargetMode="External"/><Relationship Id="rId18" Type="http://schemas.openxmlformats.org/officeDocument/2006/relationships/hyperlink" Target="http://rkn.gov.ru/docs/4_Razdel_13.pdf" TargetMode="External"/><Relationship Id="rId19" Type="http://schemas.openxmlformats.org/officeDocument/2006/relationships/hyperlink" Target="http://rkn.gov.ru/docs/Razdel_14.pdf" TargetMode="External"/><Relationship Id="rId20" Type="http://schemas.openxmlformats.org/officeDocument/2006/relationships/hyperlink" Target="http://rkn.gov.ru/docs/Razdel_15.pdf" TargetMode="External"/><Relationship Id="rId21" Type="http://schemas.openxmlformats.org/officeDocument/2006/relationships/hyperlink" Target="http://rkn.gov.ru/docs/Razdel_16.pdf" TargetMode="External"/><Relationship Id="rId22" Type="http://schemas.openxmlformats.org/officeDocument/2006/relationships/hyperlink" Target="http://rkn.gov.ru/docs/Razdel_17.pdf" TargetMode="External"/><Relationship Id="rId23" Type="http://schemas.openxmlformats.org/officeDocument/2006/relationships/hyperlink" Target="http://rkn.gov.ru/docs/Razdel_18.pdf" TargetMode="External"/><Relationship Id="rId24" Type="http://schemas.openxmlformats.org/officeDocument/2006/relationships/hyperlink" Target="http://rkn.gov.ru/docs/Razdel_19.pdf" TargetMode="External"/><Relationship Id="rId25" Type="http://schemas.openxmlformats.org/officeDocument/2006/relationships/hyperlink" Target="http://rkn.gov.ru/docs/Razdel_20.pdf" TargetMode="External"/><Relationship Id="rId26" Type="http://schemas.openxmlformats.org/officeDocument/2006/relationships/hyperlink" Target="http://rkn.gov.ru/docs/Prilozhenie_1.pdf" TargetMode="External"/><Relationship Id="rId27" Type="http://schemas.openxmlformats.org/officeDocument/2006/relationships/hyperlink" Target="http://rkn.gov.ru/docs/Prilozhenie_2.pdf" TargetMode="External"/><Relationship Id="rId28" Type="http://schemas.openxmlformats.org/officeDocument/2006/relationships/hyperlink" Target="http://rkn.gov.ru/docs/Prilozhenie_3.pdf" TargetMode="External"/><Relationship Id="rId29" Type="http://schemas.openxmlformats.org/officeDocument/2006/relationships/hyperlink" Target="http://rkn.gov.ru/docs/Prilozhenie_4.pdf" TargetMode="External"/><Relationship Id="rId30" Type="http://schemas.openxmlformats.org/officeDocument/2006/relationships/hyperlink" Target="http://rkn.gov.ru/docs/Prilozhenie_5_glossarij.pdf" TargetMode="External"/><Relationship Id="rId31" Type="http://schemas.openxmlformats.org/officeDocument/2006/relationships/hyperlink" Target="http://rkn.gov.ru/docs/Prilozhenie_6_predlozhenija.pdf" TargetMode="External"/><Relationship Id="rId32" Type="http://schemas.openxmlformats.org/officeDocument/2006/relationships/hyperlink" Target="http://rkn.gov.ru/mass-communications/p700/p701/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0:49:00Z</dcterms:created>
  <dc:creator>ТАНЕЧКА</dc:creator>
  <dc:description/>
  <dc:language>en-US</dc:language>
  <cp:lastModifiedBy>ТАНЕЧКА</cp:lastModifiedBy>
  <dcterms:modified xsi:type="dcterms:W3CDTF">2014-01-12T10:51:00Z</dcterms:modified>
  <cp:revision>1</cp:revision>
  <dc:subject/>
  <dc:title/>
</cp:coreProperties>
</file>