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ие культуры и туриз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Городецкого 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УК «Городецкая централизованная библиотечная систем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тральная детская библиот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mc:AlternateContent>
          <mc:Choice Requires="wps">
            <w:drawing>
              <wp:inline distT="0" distB="0" distL="0" distR="0">
                <wp:extent cx="5857875" cy="4314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920" cy="431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с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Центр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етской библиоте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339.8pt;width:461.2pt;height:339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стор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Централь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етской библиотеки</w:t>
                      </w:r>
                    </w:p>
                  </w:txbxContent>
                </v:textbox>
                <v:path textpathok="t"/>
                <v:textpath on="t" fitshape="t" string="История&#10;Центральной &#10;детской библиотеки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г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4 году Центральная детская библиотека находилась на ул. Купеческой (сейчас ул. Ленина), 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этом году состоялось  открытие детской библиотеки (официальный статус – детское отделение при уездной центральной библиотеке). У её истоков  стояли уездный политпросвет при отделе народного образования и уездная центральная библиотека. Детская библиотека первоначально располагалась в одном здании  с центральной библиотеко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и годы, деятельность ДБ становилась активнее, цифровые показатели увеличивались, особенно посещаемость. Книги выдавались в определённые дни для города и села. На абонементе всегда было много детей, популярные книги выдавались по очеред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й библиотеке проводились революционные праздники, работали четыре кружка: библиотечный, драматический, художественный и чтецо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ОВ дети активно участвовали в  общественной жизни своего города. Под девизом «Больше хлеба – фронту» убирали урожай. Во всех начинаниях активно участвовала детская библиотека  вместе со своими читателям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55 году детская библиотека переезжает в новое здание на Б.Кировском съезде, где она располагается и по сей день. Это здание является памятником архитектуры регионального значения. Здание вотчинной конторы В.Г.Орлова. Редкий для провинциальной архитектуры образец Гражданского каменного здания конц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с чертами барокк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детская библиотека стала школой передового опыта, ей было присвоено почётное звание «Библиотека отличной работы». Библиотека является информационным  центром для детей  всех возрастов, ведущим научную, справочно–библиографическую работу, участвующим в организации досуга детей города. Здесь наглядно представлены книги по экологии, информатике, по эстетике и искусству, лучших мастеров русского слова. Зарубежная классика, книги о милосерди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детская библиотека открывает целый мир каждому, кто любит книгу. На  базе библиотеки, создан литературно – эстетический центр «Берегиня», в рамках которого работают: школа любознательных «Окно в мир», малышовое объединение «Вместе с книжками растём»,  литературный кружок «Юбиляры года», литературно – музыкальная гостиная;  информационно – компьютерный центр «Детство»  «Горизонты знаний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Центральной детской библиотеке исполняется 90 лет. К этому событию в библиотеке создан Музей детской книг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для читателей сегодня – это книжный фонд 39 тыс.экз., периодические издания, электронные носители, информационные ресурсы Интернет, обучающие и развивающие программы, творческие встречи и интеллектуальное общение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альной детской библиотеке  есть все условия для развития интеллектуальной, гармоничной и всесторонне  развитой личности ребёнк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06:00Z</dcterms:created>
  <dc:creator>user</dc:creator>
  <dc:description/>
  <cp:keywords/>
  <dc:language>en-US</dc:language>
  <cp:lastModifiedBy>сергей черненко</cp:lastModifiedBy>
  <dcterms:modified xsi:type="dcterms:W3CDTF">2014-10-17T16:45:00Z</dcterms:modified>
  <cp:revision>3</cp:revision>
  <dc:subject/>
  <dc:title/>
</cp:coreProperties>
</file>