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5F497A"/>
          <w:sz w:val="28"/>
          <w:szCs w:val="28"/>
        </w:rPr>
      </w:pPr>
      <w:r>
        <w:rPr>
          <w:color w:val="5F497A"/>
          <w:sz w:val="28"/>
          <w:szCs w:val="28"/>
        </w:rPr>
        <mc:AlternateContent>
          <mc:Choice Requires="wps">
            <w:drawing>
              <wp:inline distT="0" distB="0" distL="0" distR="0">
                <wp:extent cx="5857875" cy="43148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920" cy="4314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Истор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Центрально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детской библиотеки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1435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red" stroked="t" o:allowincell="f" style="position:absolute;margin-left:0pt;margin-top:-339.8pt;width:461.2pt;height:339.7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История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Центральной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детской библиотеки</w:t>
                      </w:r>
                    </w:p>
                  </w:txbxContent>
                </v:textbox>
                <v:path textpathok="t"/>
                <v:textpath on="t" fitshape="t" string="История&#10;Центральной &#10;детской библиотеки" style="font-family:&quot;Arial Black&quot;;font-size:12pt"/>
                <v:fill o:detectmouseclick="t" type="solid" color2="aqua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color w:val="5F497A"/>
          <w:sz w:val="28"/>
          <w:szCs w:val="28"/>
        </w:rPr>
      </w:pPr>
      <w:r>
        <w:rPr>
          <w:rFonts w:cs="Times New Roman" w:ascii="Times New Roman" w:hAnsi="Times New Roman"/>
          <w:color w:val="5F497A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К «Городецкая ЦБС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3г.</w:t>
      </w:r>
      <w:r>
        <w:br w:type="page"/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3335</wp:posOffset>
            </wp:positionH>
            <wp:positionV relativeFrom="paragraph">
              <wp:posOffset>-5080</wp:posOffset>
            </wp:positionV>
            <wp:extent cx="2819400" cy="2124075"/>
            <wp:effectExtent l="0" t="0" r="0" b="0"/>
            <wp:wrapTight wrapText="bothSides">
              <wp:wrapPolygon edited="0">
                <wp:start x="-70" y="-94"/>
                <wp:lineTo x="-70" y="21596"/>
                <wp:lineTo x="21670" y="21596"/>
                <wp:lineTo x="21670" y="-94"/>
                <wp:lineTo x="-70" y="-94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40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924 году Центральная детская библиотека находилась на ул. Купеческой (сейчас ул. Ленина), 1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этом же году состоялось  открытие детской библиотеки (официальный статус – детское отделение при уездной центральной библиотеке). У её истоков  стояли уездный политпросвет при отделе народного образования и уездная центральная библиотека. Детская библиотека первоначально располагалась в одном здании  с центральной библиотекой. Она занимала всего две комнаты : читальный зал – 17,5 кв.м, абонемент – 40,5 кв.м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ли годы, деятельность ДБ становилась активнее, цифровые показатели увеличивались, особенно посещаемость. Книги выдавались в определённые дни для города и села. На абонементе всегда было много детей, популярные книги выдавались по очереди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хивная справка: «Активность детей огромна, книг катастрофически не хватало (обращаемость фонда 80-90, для сравнения на сегодня – 2-9), книг поступало мало, а дореволюционные детские издания списывались как не пригодные для современного читателя»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В детской библиотеке проводились революционные праздники, работали четыре кружка: библиотечный, драматический, художественный и кружок чтецов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ды ВОВ дети активно участвовали в  общественной жизни своего города. Под девизом «Больше хлеба – фронту» убирали урожай. За год зарабатывали до 30 тыс. трудодней, собирали до 5 тыс. кг лекарственного сырья, организовывали сбор теплых вещей и книг для фронта. Во всех начинаниях активно участвовала детская библиотека  вместе со своими читателями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Всё было подчинено одному – «Всё для фронта, всё для победы». Об этом красноречиво говорили названия мероприятий: «Герои – панфиловцы», «Молодые гвардейцы», «Подвиг Зои Комодемьянской», «Герои войны и тыла» и др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Основными формами работы в эти годы: читки газет и журналов, лекции, индивидуальные и коллективные беседы, детские утренники, выпуски «Молнии», «Вестей с фронта», коллективное прослушивание радио Сводок Информбюро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3335</wp:posOffset>
            </wp:positionH>
            <wp:positionV relativeFrom="paragraph">
              <wp:posOffset>-15875</wp:posOffset>
            </wp:positionV>
            <wp:extent cx="2457450" cy="1847850"/>
            <wp:effectExtent l="0" t="0" r="0" b="0"/>
            <wp:wrapTight wrapText="bothSides">
              <wp:wrapPolygon edited="0">
                <wp:start x="-84" y="-109"/>
                <wp:lineTo x="-84" y="21595"/>
                <wp:lineTo x="21682" y="21595"/>
                <wp:lineTo x="21682" y="-109"/>
                <wp:lineTo x="-84" y="-109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8478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 1955 году детская библиотека переезжает в новое здание на Б.Кировском съезде, где она, располагается и по сей день. Это здание является памятником архитектуры регионального значения. Здание было вотчинной конторы В.Г.Орлова. Редкий для провинциальной архитектуры образец Гражданского каменного здания конца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. с чертами барокко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960-1980 – е годы основными направлениями и задачами библиотеки были пропаганда общественно – политической литературы, военно – патриотическое  и трудовое воспитание  юных читателей, привлечение их к систематическому чтению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рно проводились слёты юных книголюбов, библиотека активно участвовала в областных смотрах – конкурсах, неоднократно становилась победителем соцсоревнования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льная детская библиотека стала школой передового опыта, ей было присвоено почётное звание «Библиотека отличной работы». Библиотека является информационным  центром для детей  всех возрастов, ведущим научную, справочно – библиографическю работу, участвующим в организации досуга детей города. Здесь наглядно представлены книги по экологии, информатике, по эстетике и искусству, лучших мастеров русского слова. Зарубежная классика, книги о милосердии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Сотрудники ЦДБ тесно сотрудничают с управлением образования и молодёжной политики, со школьными библиотеками. Не забывая старые формы работы с книгой, используют новые, современные: литературные блицтурниры, литературные шоу, бенефисы читателя, часы познания, фольклорные посиделки, литературные ринги, библионочи  и др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альная детская библиотека открывает целый мир каждому, кто любит книгу. На  базе библиотеки создан литературно – эстетический центр «Берегиня», в рамках которого работают: школа любознательных «Окно в мир», малышовое объединение «Вместе с книжками растём»,  литературный кружок  «Юбиляры года», литературно – музыкальная гостиная;  информационно – компьютерный центр «Детство»,  «Горизонты знаний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810</wp:posOffset>
            </wp:positionH>
            <wp:positionV relativeFrom="paragraph">
              <wp:posOffset>-12065</wp:posOffset>
            </wp:positionV>
            <wp:extent cx="3209925" cy="2362200"/>
            <wp:effectExtent l="0" t="0" r="0" b="0"/>
            <wp:wrapTight wrapText="bothSides">
              <wp:wrapPolygon edited="0">
                <wp:start x="-62" y="0"/>
                <wp:lineTo x="-62" y="21510"/>
                <wp:lineTo x="21598" y="21510"/>
                <wp:lineTo x="21598" y="0"/>
                <wp:lineTo x="-62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В 2014 году Центральной детской библиотеке исполняется 90 лет. К этому событию в библиотеке создан Музей детской книги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блиотека для читателей сегодня – это книжный фонд 39 тыс.экз., периодические издания, электронные носители, информационные ресурсы Интернет, обучающие и развивающие программы.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нтральной детской библиотеке  есть все условия для развития интеллектуальной, гармоничной и всесторонне  развитой личности ребёнка. Библиотека работает по литературно – эстетическому направлению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14:38:00Z</dcterms:created>
  <dc:creator>user</dc:creator>
  <dc:description/>
  <dc:language>en-US</dc:language>
  <cp:lastModifiedBy>Владимир</cp:lastModifiedBy>
  <cp:lastPrinted>2013-12-28T18:37:00Z</cp:lastPrinted>
  <dcterms:modified xsi:type="dcterms:W3CDTF">2013-12-28T14:38:00Z</dcterms:modified>
  <cp:revision>2</cp:revision>
  <dc:subject/>
  <dc:title/>
</cp:coreProperties>
</file>