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История Центральной районной детской библиотеки п. Ковернино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октябрьской революции в Ковернинской волости было 14 церковно-приходских школ с 18-ю учителями и одно училище. В волости была одна библиотека, в которой имелось 150 кни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первые послереволюционные годы на базе поповской библиотеки за счет книг у местных богатеев и книг из личной библиотеки купца Овсянникова образовалась уездная Ковернинская библиот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вой заведующей была Гневышева Юлия Петровна. Библиотека находилась в старом здании на улице Советской, в старом здании КСШ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од образования библиотеки – 19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оды гражданской вой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упает голод, враг, нужда, но люди даже тогда тянутся к книге и знаниям. Они собирались в библиотеке и беседовали. Душой громких чтений всегда были библиотекари, просто активисты. Для поднятия культуры на селе в начале 30-х приезжают супруги Хлебниковы - Мария Дмитриевна и Михаил Иван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яжелые годы войны библиотека продолжала работать. Заведующей была Хлебникова М.Д. Благодаря ее энергии, книга и библиотечные работ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мурова Евгения Ефимов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уракина Елена Васильев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елицкая Зоя Ивановна, снова были на переднем кра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собирали и отправляли на фронт теплые вещи и книги, ведь и там книга была ну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ловам старейшего библиотекаря Хлебниковой М.Д детское отделение в Ковернино открылось в 1933 году, а самостоятельно Детская библиотека начала существовать с 1939 года. Книжный фонд в те годы насчитывал всего 1200 экземпляров, на настоящий момент -  26182 кни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щает библиотеку 1990 чит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кументах Ковернинского райфинотдела за 1947 – 52 годы имеется дело госрегистрации штатов Детской библиот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страционная карточка составлена </w:t>
      </w:r>
      <w:r>
        <w:rPr>
          <w:rFonts w:cs="Times New Roman" w:ascii="Times New Roman" w:hAnsi="Times New Roman"/>
          <w:b/>
          <w:sz w:val="28"/>
          <w:szCs w:val="28"/>
        </w:rPr>
        <w:t>27 марта 194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го момента идёт отсчёт работы Центральной детской библиоте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рес: Советская, 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ая  библиотекой: Куракина Елена Василь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ятидесятые годы . .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50 году в Ковернино приезжает Заботина (Масленникова ) Анна Дмитриевна и назначается заведующей детским отделением. На абонементе с 1950 по 1952 год  работает Ольнёва Таисия Никола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953 года после культпросветучилища принимает Детскую библиотеку  Колпакова (Белова) Анна Григорь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ё коллективе работают Вагина Галина Анатольевна - заведующая абонемен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ылякова  Анна Афанасьевна - заведующая читальным  за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9.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арта 1954 года по март 1956 год в ЦДБ работала Чистякова Ольга Николаев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ники старались приобщить читателей к чтению литературы по всем направлениям и проводили много интерес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раеведческие вы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деля Детской книги в пятидесятые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мая 1969 года заведующей ДБ становится Сайгушева Альбина Николаев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т с Козыревой Н.И, Сироткиной Н.С, Мурашовой М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ина  Николаевна – энтузиаст своего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те любого, кто знает её и услышите: « Она очень добрая и веселая. Для неё нет плохих детей. Все они милые, хорошие, способные. С ними всегда интерес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ктив библиот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мся работать на абонементе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февраля 1977 по 1984 год  заведует  детской библиотекой – Авдеева Валентина Васильев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 время – с 1 января 1979 года в Ковернинском районе произошло объединение всех библиотек ЦРБ. Образовалась Централизованная библиотечная система. Работать стали по- новому, более ответственно и интере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1983  года по 1985 года заведующей была Козырева Нина Иванов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1985 года по 2005 год библиотекой возглавляла Н.И.Ра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Надежда Ивановна руководит всей ЦБ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многолетний и добросовестный труд  коллектив ЦДБ неоднократно награждался дипломами и грамо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2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2003 года по 2007 год  руководит ЦДБ  Уставщикова Екатерина Борис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2007 года библиотеку возглавляет Исаева Ирина Анатоль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ружный коллекти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2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О работе ЦДБ в настояще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правления работы ЦДБ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ед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е чтени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Крае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 направлением в работе библиотеки является крае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проводятся мероприятия краеведческого характера и составляются рекомендательные спи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комендательные списки « Ковернинская Отчина 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очные экскурсии: « Мой край – Узольские леса 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– путешествие  « По родному краю 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зор литературы « Люби и знай свой край родной 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а – мемориал « Подвиг во имя России » (Минин и Пожарский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 краеведения « Витязь земли Русской »   (великий князь Юрий Всеволодович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 памяти « Уходили земляки на войну 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Уголок  России «– историко - этнографическое путешествие к 300 – летию со дня основания Белбажского монасты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копленному краеведческому материалу составляются альбо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стория сел и деревень Ковернинского район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Ковернино – село мое родное 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Родословная русского подвиг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История ЦДБ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тихи и проза ковернинце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итературное Ковернино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отая Хохлома 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тоальбом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Монастыри Ковернинского района 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ё Ковернино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амятники архитектуры Ковернинского края».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здаются краеведчески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Патриотическое воспит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ие полки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Грудью защитившие страну 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Защитники земли русской 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Александр Невский 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 истории  « Не славы ради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ческий час  « Князю Невскому – многие лета 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65 – летию Великой Победы - Неделя Детской Книги  « Равнение на победу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игра «Ковернинцы в годы войны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-историческая игра «Вехи войны» (ковернинский край в годы В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областном генеалогическом проекте «Моя родословна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Эколог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час  « Там - на неведомых дорожках » с элементами обзора книг с книжной вы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игра о растениях Ковернинского района « ПОКАЖИТЕ МНЕ ИХ 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турнир « Красная книга Родного края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турнир « День Дождя » 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2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ужить с книгой не когда не позд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и читатели – от 0 до 60 лет. К нам приходят и  читатели – груднички с мамами  и читатели – пенсионеры, и всем у нас найдётся книга по душе и по интересам. Конечно, самые активные читатели – это учащиеся шк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мы считаем, что наша библиотека может по праву считаться  универсальной библиоте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2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нижные вы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м в библиотеку можно придти в любое время и получить массу удовольствий, потому что у нас можно не только читать книги, но и поиграть         в шахматы, шашки, пазлы, «Супергонки», морской бой, а также почитать журналы  по интересам. Теперь к услугам наших читателей мультфильмы, развивающие и обучающие диски,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воре -  лето. Для наших читателей разработана программа летних чтений  «</w:t>
      </w:r>
      <w:r>
        <w:rPr>
          <w:rFonts w:cs="Times New Roman" w:ascii="Times New Roman" w:hAnsi="Times New Roman"/>
          <w:b/>
          <w:i/>
          <w:sz w:val="28"/>
          <w:szCs w:val="28"/>
        </w:rPr>
        <w:t>Лето книжное будь со мной</w:t>
      </w:r>
      <w:r>
        <w:rPr>
          <w:rFonts w:cs="Times New Roman" w:ascii="Times New Roman" w:hAnsi="Times New Roman"/>
          <w:sz w:val="28"/>
          <w:szCs w:val="28"/>
        </w:rPr>
        <w:t xml:space="preserve"> 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стоянных читателей приготовлены читательские бил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желающих работают клубы по интересам  « Мультяшка, ЧИТАЙкомпания 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"/>
      <w:lvlJc w:val="left"/>
      <w:pPr>
        <w:tabs>
          <w:tab w:val="num" w:pos="0"/>
        </w:tabs>
        <w:ind w:left="78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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32:00Z</dcterms:created>
  <dc:creator>INFORSER</dc:creator>
  <dc:description/>
  <cp:keywords/>
  <dc:language>en-US</dc:language>
  <cp:lastModifiedBy>Admin</cp:lastModifiedBy>
  <dcterms:modified xsi:type="dcterms:W3CDTF">2013-12-26T08:32:00Z</dcterms:modified>
  <cp:revision>9</cp:revision>
  <dc:subject/>
  <dc:title/>
</cp:coreProperties>
</file>